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027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63     2 3 3 2 2  -      3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2     1 1 2 1 1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     1 1 2 3 1  3(3)   4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3    3 2 3 2 3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2    2 1 1 2 1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7    2 2 2 1 2  -      5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1 2 1 1 2  3(3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2 2 2 3 2  -      4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9    3 3 1 3 3  -      -    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3 3 3 2 3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215"/>
        <w:gridCol w:w="891"/>
        <w:gridCol w:w="783"/>
        <w:gridCol w:w="4014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талій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ин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ореч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6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люнін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стислав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сенко Єлизаве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рма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дриц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ірнов Дмитро, Калініна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бельник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бл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14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